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0" w:space="1" w:color="000000"/>
        </w:pBdr>
        <w:spacing w:lineRule="auto" w:line="240" w:before="0" w:after="0"/>
        <w:rPr/>
      </w:pPr>
      <w:r>
        <w:rPr>
          <w:b/>
          <w:color w:val="808080"/>
          <w:sz w:val="28"/>
          <w:lang w:val="hu-HU"/>
        </w:rPr>
        <w:t xml:space="preserve">     </w:t>
      </w:r>
      <w:r>
        <w:rPr>
          <w:b/>
          <w:color w:val="808080"/>
          <w:sz w:val="32"/>
          <w:lang w:val="hu-HU"/>
        </w:rPr>
        <w:t>Dunakeszi Város Lengyel Kisebbségi Önkormányzat</w:t>
      </w:r>
    </w:p>
    <w:p>
      <w:pPr>
        <w:pStyle w:val="Header"/>
        <w:pBdr>
          <w:bottom w:val="single" w:sz="40" w:space="1" w:color="000000"/>
        </w:pBdr>
        <w:spacing w:lineRule="auto" w:line="240"/>
        <w:rPr>
          <w:b/>
          <w:b/>
          <w:color w:val="808080"/>
          <w:sz w:val="32"/>
          <w:lang w:val="hu-HU"/>
        </w:rPr>
      </w:pPr>
      <w:r>
        <w:rPr>
          <w:b/>
          <w:color w:val="808080"/>
          <w:sz w:val="32"/>
          <w:lang w:val="hu-HU"/>
        </w:rPr>
        <w:t xml:space="preserve">            </w:t>
      </w:r>
      <w:r>
        <w:rPr>
          <w:b/>
          <w:color w:val="808080"/>
          <w:sz w:val="32"/>
          <w:lang w:val="hu-HU"/>
        </w:rPr>
        <w:t xml:space="preserve">Samorząd Mniejszości Polskiej w Dunakeszi </w:t>
      </w:r>
    </w:p>
    <w:p>
      <w:pPr>
        <w:pStyle w:val="Header"/>
        <w:pBdr>
          <w:bottom w:val="single" w:sz="40" w:space="1" w:color="000000"/>
        </w:pBdr>
        <w:spacing w:lineRule="auto" w:line="240"/>
        <w:rPr/>
      </w:pPr>
      <w:r>
        <w:rPr>
          <w:b/>
          <w:sz w:val="22"/>
          <w:lang w:val="hu-HU"/>
        </w:rPr>
        <w:t xml:space="preserve">                                              </w:t>
      </w:r>
      <w:r>
        <w:rPr>
          <w:b/>
          <w:smallCaps/>
          <w:sz w:val="22"/>
          <w:lang w:val="hu-HU"/>
        </w:rPr>
        <w:t xml:space="preserve">H-2120 Dunakeszi, Fő út 25 </w:t>
      </w:r>
    </w:p>
    <w:p>
      <w:pPr>
        <w:pStyle w:val="Header"/>
        <w:pBdr>
          <w:bottom w:val="single" w:sz="40" w:space="1" w:color="000000"/>
        </w:pBdr>
        <w:spacing w:lineRule="auto" w:line="240"/>
        <w:rPr>
          <w:b/>
          <w:b/>
          <w:sz w:val="22"/>
          <w:lang w:val="hu-HU"/>
        </w:rPr>
      </w:pPr>
      <w:r>
        <w:rPr/>
        <w:t xml:space="preserve">          </w:t>
      </w:r>
      <w:r>
        <w:rPr/>
        <w:t xml:space="preserve">Tel: 27/346-031, 20/336-26-61, e-mail: </w:t>
      </w:r>
      <w:hyperlink r:id="rId2">
        <w:r>
          <w:rPr>
            <w:rStyle w:val="InternetLink"/>
            <w:b/>
            <w:sz w:val="22"/>
            <w:lang w:val="hu-HU"/>
          </w:rPr>
          <w:t>lko@freemail.hu</w:t>
        </w:r>
      </w:hyperlink>
      <w:r>
        <w:rPr/>
        <w:t xml:space="preserve"> , fax: 27/341-208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  <w:lang w:val="hu-HU"/>
        </w:rPr>
      </w:pPr>
      <w:r>
        <w:rPr>
          <w:b/>
          <w:sz w:val="26"/>
          <w:szCs w:val="26"/>
          <w:lang w:val="hu-H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unakeszi Város Képviselő-testületének 2010. január 28.-ei ülésre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Tárgy: </w:t>
      </w:r>
      <w:r>
        <w:rPr>
          <w:sz w:val="26"/>
          <w:szCs w:val="26"/>
        </w:rPr>
        <w:t xml:space="preserve">Tájékoztató a Dunakeszi Város Lengyel Kisebbségi Önkormányzat </w:t>
      </w:r>
    </w:p>
    <w:p>
      <w:pPr>
        <w:pStyle w:val="Normal"/>
        <w:jc w:val="center"/>
        <w:rPr/>
      </w:pPr>
      <w:r>
        <w:rPr>
          <w:sz w:val="26"/>
          <w:szCs w:val="26"/>
        </w:rPr>
        <w:t>2009-ben végzett munkájáró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2002-ben megválasztott Dunakeszi Lengyel Kisebbségi Önkormányzat második ciklusának harmadik évében - az objektív nehézségek ellenére (két vezető hosszantartó  betegsége) - a munka folytatódott. Az éves programot, illetve a kitűzött feladatokat nagyobbik részben sikerült teljesíteni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Városunk 2007-ben, </w:t>
      </w:r>
      <w:r>
        <w:rPr>
          <w:b/>
          <w:i/>
          <w:sz w:val="26"/>
          <w:szCs w:val="26"/>
        </w:rPr>
        <w:t>Stary Sączczal</w:t>
      </w:r>
      <w:r>
        <w:rPr>
          <w:sz w:val="26"/>
          <w:szCs w:val="26"/>
        </w:rPr>
        <w:t xml:space="preserve"> kötött testvérvárosi szerződés értelmében közreműködött számos program lebonyolításban. Már januárban lengyel vendéglátóknál városunkat képviseltük a hagyományos </w:t>
      </w:r>
      <w:r>
        <w:rPr>
          <w:b/>
          <w:i/>
          <w:sz w:val="26"/>
          <w:szCs w:val="26"/>
        </w:rPr>
        <w:t>Újévi</w:t>
      </w:r>
      <w:r>
        <w:rPr>
          <w:sz w:val="26"/>
          <w:szCs w:val="26"/>
        </w:rPr>
        <w:t xml:space="preserve"> koncerten. Kimagasló és rendkívül hasznosnak tartjuk a városunk szakmai látogatását Stary Sączban. Május 16. és 18.-a között, főleg pedagógusból álló, több mint 40 fős delegáció megismertette lengyel kollegáikat és az ottani intézményeket Ebben az időben a polgármesterünk is először megtisztelte jelenlétével a lengyel testvérváro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látogatásának - remélhetőleg – konkrét eredményei lesznek: a két gimnázium elkezdett megbeszéléseket folytatni a diákcsere lehetőségről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Közreműködésünk eredményeként Stary Sącz népes csoportja, közülük: néptánc együttes, sportolók és főző csoport, meghívást kapott Székelykeresztúrra, ahol részt vett a település létrehozásának 550. évfordulója megünneplésén. Dk LKÖ elkísérte a lengyel vendégeket, segítve az ottani kommunikálásban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Szeptemberben Dunakeszi vendégül látta a „Sądeczoki” néptánc együttest, és ifjú focistákat, melyek részt vettek a Művelődési Központban rendezett hagyományos, immár nemzetközi, Néptánc Gálán, illetve a Radnóti Miklós Gimnáziumban tartott labdarugó tornán. A vendégek itteni tartózkodása alatt az LKÖ sokoldalú segítséget és anyagi támogatást nyújtott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ovább folytatódott az általunk kezdeményezett két város közötti horgászok évenkénti találkozása és versenyzés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Önkormányzatunk aktív szerepet kívánt és kíván betölteni városunk életében. Az elmúlt esztendőben ennek több alkalommal adtuk bizonyságát. Együtt ünnepeltünk Március 15-én, amikor az általunk felállított Bem-emléktábla ellőtt is tisztelegtünk, Augusztus 20-án és természetesen Október 23-án. Egyébként a tavalyi évben a II. világháború kitörésének és a lengyel menekültek magyarországi exodusának 70. évfordulójának megemlékezése zajlott le. Ennek keretében részt vettünk számos konferenciákon illetve emléktábla avatásokon: Terror Házában, Sárváron, Balatonbogláron, Esztergomban, Vácon, Vámosmikolán…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vékenységünk hatékonysága érdekében folytattunk nagyon hasznos és eredményes együttműködést a VOKE József Attila Művelődési Központtal, ennek eredménye több közös rendezvény vol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Munkatervünkben szerepelt, a hat évvel ezelőtt elkezdődött, a „Fedezzük fel Lengyelországot” című program folytatása. Május végén négy napos dél-lengyelországi kirándulást terveztünk, ahol sok lengyel nevezetesség mellett, magyar emlékhelyeket felkeresünk volna. Sajnos, a rendezvényt, rengeteg szervezési munka ellenére nem tudtunk lebonyolítani, kis jelentkező létszám miatt. 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elmúlt esztendőben is igyekeztünk integrációs találkozókat rendezni, ismertetve lengyel szokásokat és népi hagyományokat. Mint minden évben, december elején, adventi találkozót tartottunk - először közösen a bolgár önkormányzattal - a Művelődési Központban. Tavaly kb. harmincan részt vettünk közös estén, a lengyel ostyatörési és „bigosszal”, illetve bolgár finom borok mellett.  Karácsonyi dalok éneklése és a bolgár leendő testvérvárosról szóló film vetítése különös hangulatát teremtette e napo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edményeket látva egyre többen keresnek meg minket, szívesen vesznek részt a különböző, általunk rendezett programokon. Folyamatos feladatunknak tekintjük a város és környéke lengyel származású és szimpatizáns lakosainak feltérképezését, megismerése, közös tevékenységeinkbe való bevonását. Jelenleg közel száz fő, aki ehhez a körhöz tartoz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is közösségünkben - hál’ Istennek – nincsenek (legalábbis tudomásunk szerint) szociálisan rászoruló személyek. 2-3 betegeskedő, idős személyt időnként meglátogatunk, hogylétéről érdeklődve. Fontosnak tartjuk a velük való kapcsolattartást, akár alkalmi üdvözlő lapok (Új Év, Karácsony, Húsvét) formájában. </w:t>
      </w:r>
      <w:r>
        <w:rPr>
          <w:b/>
          <w:i/>
          <w:sz w:val="26"/>
          <w:szCs w:val="26"/>
        </w:rPr>
        <w:t>Janka néni</w:t>
      </w:r>
      <w:r>
        <w:rPr>
          <w:sz w:val="26"/>
          <w:szCs w:val="26"/>
        </w:rPr>
        <w:t>, aki a II. világháború alatt lengyel menekültként került Magyarországra és a városunkban élt, sajnos, az elmúlt évben, februárban hunyt el. Mint Dk LKÖ képviselői segítettünk családjának a lengyelországi rokonságának értesítésében, fordításban és részt vettünk végső búcsúztatásba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Dunakeszi LKÖ szoros kapcsolatot tartott és tart az Országos Lengyel Önkormányzattal, amelyben 25 fős képviselő-testületben Dunakeszi is képviselve van az elnök személyével, aki az alelnöki posztot tölti be. Együttműködünk a Pest megyében más LKÖ-kal: Gödöllőn, Érden és Biatorbágyon. Részt veszünk a Pest Megyei Közgyűlés által létrehozott Nemzetiségi Klub tevékenységében. Állandó kapcsolatot tartunk a budapesti Lengyel Intézettel, a Bem Kulturális Egyesülettel és a Lengyelek Világszövetségével is. Ez a kontaktus rendkívül hasznos, mivel sok információt és tapasztalatot tudunk szerezni. Az összefogás megkönnyíti és segíti komolyabb, költségesebb programok megvalósítását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Hasonló indíték vezényelt minket, amikor a Dunakeszi CKÖ kezdeményezésére áprilisban mind a négy helyi kisebbségi önkormányzat (bolgár, cigány, lengyel és német) aláírta együttműködési megállapodását. A lényeg, hogy tudjunk pályázni a közös rendezvények megrendezésére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avaly – remélhetőleg – az új hagyomány meg is teremtődött. Május 16-án, a négy kisebbségi önkormányzat először szervezte meg közös rendezvényét, és azt, programként, minden évben szeretne megismételni. Mondhatjuk tehát, hogy városunk kulturális palettája </w:t>
      </w:r>
      <w:r>
        <w:rPr>
          <w:b/>
          <w:i/>
          <w:sz w:val="26"/>
          <w:szCs w:val="26"/>
        </w:rPr>
        <w:t>Nemzetségi Nappal</w:t>
      </w:r>
      <w:r>
        <w:rPr>
          <w:sz w:val="26"/>
          <w:szCs w:val="26"/>
        </w:rPr>
        <w:t xml:space="preserve"> gazdagadott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Bármilyen jó a szándék és gazdag ötletünk lenne, a pénzügyi lehetőségeink határt szabnak. A tavalyi költségvetésünkben az állami normatívákon kívül, amely folyamatoson csökken, a város önkormányzata nem tudott támogatni. Pozitívon értékeljük viszont azt, hogy végre megoldatott a velünk való kapcsolattartásra kijelölt személy ügye. Az elszámolások, tájékoztatás a törvényi változásokról, pályázati lehetőségekről és más szükséges segítségnyújtás végett, nem tudtuk, hogy kihez kell fordulni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szerény költségvetésünkből számos nemes és hasznos kezdeményezést, akciót igyekeztük támogatni. Például támogattuk „</w:t>
      </w:r>
      <w:r>
        <w:rPr>
          <w:b/>
          <w:i/>
          <w:sz w:val="26"/>
          <w:szCs w:val="26"/>
        </w:rPr>
        <w:t>Polonia Węgierska</w:t>
      </w:r>
      <w:r>
        <w:rPr>
          <w:sz w:val="26"/>
          <w:szCs w:val="26"/>
        </w:rPr>
        <w:t xml:space="preserve">” című havi lap megjelentetését illetve </w:t>
      </w:r>
      <w:r>
        <w:rPr>
          <w:b/>
          <w:i/>
          <w:sz w:val="26"/>
          <w:szCs w:val="26"/>
        </w:rPr>
        <w:t>Kerényi Grácia</w:t>
      </w:r>
      <w:r>
        <w:rPr>
          <w:sz w:val="26"/>
          <w:szCs w:val="26"/>
        </w:rPr>
        <w:t xml:space="preserve"> emléktábla elkésztését.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Reméljük, hogy a Képviselő-testület és Dunakeszi Város vezetősége pozitívan értékeli, és továbbra is a bizalmában részesíti a Lengyel Kisebbségi Önkormányzat tevékenységé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beszámoló jelegű tájékoztatást szíves tudomásul vételé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öszönöm, hogy meghallgatt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unakeszi, 2010. január 0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i/>
          <w:sz w:val="26"/>
          <w:szCs w:val="26"/>
        </w:rPr>
        <w:t>Kochanowski Jerzy s. k.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i/>
          <w:sz w:val="26"/>
          <w:szCs w:val="26"/>
        </w:rPr>
        <w:t xml:space="preserve">LKÖ elnöke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88" w:before="120" w:after="0"/>
      <w:ind w:firstLine="567"/>
      <w:jc w:val="both"/>
    </w:pPr>
    <w:rPr>
      <w:spacing w:val="-4"/>
      <w:kern w:val="2"/>
      <w:sz w:val="25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ko@freemail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11:00Z</dcterms:created>
  <dc:creator>Kissebbségi Önkormányzat</dc:creator>
  <dc:description/>
  <dc:language>en-US</dc:language>
  <cp:lastModifiedBy>Attila</cp:lastModifiedBy>
  <dcterms:modified xsi:type="dcterms:W3CDTF">2010-01-20T19:11:00Z</dcterms:modified>
  <cp:revision>2</cp:revision>
  <dc:subject/>
  <dc:title>Dunakeszi Város Lengyel Kisebbségi Önkormányzat</dc:title>
</cp:coreProperties>
</file>